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right="43" w:firstLine="637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5</w:t>
      </w:r>
    </w:p>
    <w:p>
      <w:pPr>
        <w:pStyle w:val="Normal"/>
        <w:tabs>
          <w:tab w:val="clear" w:pos="708"/>
          <w:tab w:val="left" w:pos="-284" w:leader="none"/>
        </w:tabs>
        <w:jc w:val="right"/>
        <w:rPr/>
      </w:pPr>
      <w:r>
        <w:rPr>
          <w:rFonts w:cs="Tahoma" w:ascii="Tahoma" w:hAnsi="Tahoma"/>
        </w:rPr>
        <w:t>к договору от ___________ № 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Порядок действия Сторон по эксплуатации приборов учета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ие положения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1. Настоящий Порядок определяет особенности действий сторон при оборудовании и эксплуатации приборов учета тепловой энергии, пара (теплоносителя) объекта теплоснабжения в соответствии с положениями нормативно-правовых актов Российской Федерации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Эксплуатация приборов учета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1. Перечень установленных приборов учета с указанием мест их установления и показаниями на момент начала теплоснабжения приводится в Приложении № 7 к настоящему Договору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. Количество (объем) тепловой энергии, пара (теплоносителя) поставленной на объект, оборудованный прибором учета, определяется на основании показаний этого прибора учета за расчетный период (расчетный месяц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3. Прием в эксплуатацию приборов учета тепловой энергии осуществляется Ресурсоснабжающей организацией по обращению Абонента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4. Проверка готовности приборов учета тепловой энергии к эксплуатации осуществляется в начале и по окончании  каждого отопительного сезона, о чем составляется соответствующий ак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5. Приборы учета тепловой энергии должны быть защищены от несанкционированного вмешательства в работу таких приборов учета, нарушающего учет количества тепловой энергии, пара (теплоносителя). Абонент обязан обеспечивать защиту приборов учета тепловой энерги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6. Абонент обязан обеспечивать работоспособность и соблюдение требований к эксплуатации приборов учета, их сохранность и целостность, установку, ремонт или замену приборов учета при их повреждении, поверку приборов учета в сроки, установленные законодательством Российской Федерации. Абонент обязан содержать помещения, в которых расположены приборы учета в состоянии соответствующим требованиям технических регламентов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7. Абонент обязан обеспечить периодический (не чаще одного раза в квартал) доступ уполномоченных представителей Ресурсоснабжающей организации к приборам учета тепловой энергии и эксплуатационной документации с целью проверки условий их эксплуатации и сохранности, снятия контрольных показаний, а также в любое время при несоблюдении режима потребления тепловой энергии, пара (теплоносителя) или подачи недостоверных показаний приборов учета и в случае необходимости ремонта (замены), поверки приборов учет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8. Для определения количества поставленной на объект тепловой энергии, пара (теплоносителя) Абонент ведет учет потребляемых тепловой энергии, пара (теплоносителя) посредством ведения журнала учёта ежесуточных показаний приборов учёта тепловой энергии и теплоносителя, ежемесячно предоставляет в срок до 25 (двадцать пятого) числа расчетного месяца в Ресурсоснабжающую организацию отчет о теплопотреблении по форме согласно Приложения № 8 к настоящему Договору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9. Отчет теплопотреблении по приборам учета, подписанный уполномоченным лицом Абонента, предоставляется нарочным в письменном виде, с приложением архивных данных показаний приборов учета на электронном носителе, если иное не предусмотрено соглашением между Ресурсоснабжающей организацией и Абонентом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0. При установке приборов учета тепловой энергии и теплоносителя не на границе балансовой принадлежности сетей, количество тепловой энергии, пара (теплоносителя) поставленной на объект, определяется по показаниям данных приборов учета с учетом потерь тепловой энергии, пара (теплоносителя) через изоляцию и потерь, вызванных утечкой теплоносителя на сетях (оборудовании) Абонента от точки поставки до места установки данных приборов, определенных в соответствии с п. 2.11. настоящего Порядк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1. При установке приборов учета не на границе балансовой принадлежности сетей фактические потери тепловой энергии, пара (теплоносителя) через изоляцию и потери, вызванные утечкой теплоносителя на сетях (оборудовании) Абонента от точки поставки до места установки данных приборов за расчетный период определяются исходя из нормативных потерь в сетях (оборудовании) Абонента до указанных приборов учета, рассчитанных на среднегодовые значения, составляющих _____________ Гкал/ч., с учетом фактических температурных условий расчетного месяца и фактического количества часов работы теплопринимающих энергоустановок в соответствии с Приложением № 3 к настоящему Договору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2. Производственная утечка теплоносителя и связанные с ней потери тепловой энергии, пара (теплоносителя) из тепловых сетей и систем теплопотребления Абонента во время ремонта, опрессовки, испытаний, промывки, сезонного заполнения и заполнения новых систем определяются на основании актов, составленных представителями Ресурсоснабжающей организации и Абонента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</w:t>
      </w:r>
      <w:r>
        <w:rPr>
          <w:rFonts w:cs="Tahoma" w:ascii="Tahoma" w:hAnsi="Tahoma"/>
          <w:lang w:val="en-US"/>
        </w:rPr>
        <w:t>3</w:t>
      </w:r>
      <w:r>
        <w:rPr>
          <w:rFonts w:cs="Tahoma" w:ascii="Tahoma" w:hAnsi="Tahoma"/>
        </w:rPr>
        <w:t>. При выявлении неисправности приборов учета Абонент в течение одних суток сообщает об этом Ресурсоснабжающей организации. Абонент обеспечивают ремонт и/или замену прибора учета в возможно короткие сроки. Ответственность за умышленный вывод прибора учета из строя или иное воздействие на прибор учета для искажения его показаний определяется действующи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281"/>
        <w:ind w:right="43" w:hanging="0"/>
        <w:jc w:val="both"/>
        <w:rPr/>
      </w:pPr>
      <w:r>
        <w:rPr>
          <w:rFonts w:cs="Tahoma" w:ascii="Tahoma" w:hAnsi="Tahoma"/>
        </w:rPr>
        <w:t xml:space="preserve">2.14. При отсутствии УУТЭ количество (объем) </w:t>
      </w:r>
      <w:r>
        <w:rPr>
          <w:rFonts w:cs="Tahoma" w:ascii="Tahoma" w:hAnsi="Tahoma"/>
          <w:lang w:eastAsia="en-US"/>
        </w:rPr>
        <w:t>тепловой энергии, пара (теплоносителя)</w:t>
      </w:r>
      <w:r>
        <w:rPr>
          <w:rFonts w:cs="Tahoma" w:ascii="Tahoma" w:hAnsi="Tahoma"/>
        </w:rPr>
        <w:t>, поданного на объект осуществляется расчетным методом, по тепловой нагрузке и часовым объемам, указанным в Приложении №1 к настоящему Договору и по фактическому времени теплопотребления с корректировкой по фактическому режиму работы источника.</w:t>
      </w:r>
    </w:p>
    <w:p>
      <w:pPr>
        <w:pStyle w:val="Normal"/>
        <w:tabs>
          <w:tab w:val="clear" w:pos="708"/>
          <w:tab w:val="left" w:pos="0" w:leader="none"/>
        </w:tabs>
        <w:spacing w:lineRule="exact" w:line="281"/>
        <w:ind w:right="43" w:hanging="0"/>
        <w:jc w:val="both"/>
        <w:rPr/>
      </w:pPr>
      <w:r>
        <w:rPr>
          <w:rFonts w:cs="Tahoma" w:ascii="Tahoma" w:hAnsi="Tahoma"/>
        </w:rPr>
        <w:t xml:space="preserve">2.15. При неисправности УУТЭ, включая вывод из работы для ремонта, выхода из строя, нарушения сроков предоставления показаний УУТЭ на срок до 15 суток, расчет количества </w:t>
      </w:r>
      <w:r>
        <w:rPr>
          <w:rFonts w:cs="Tahoma" w:ascii="Tahoma" w:hAnsi="Tahoma"/>
          <w:lang w:eastAsia="en-US"/>
        </w:rPr>
        <w:t>тепловой энергии, пара (теплоносителя)</w:t>
      </w:r>
      <w:r>
        <w:rPr>
          <w:rFonts w:cs="Tahoma" w:ascii="Tahoma" w:hAnsi="Tahoma"/>
        </w:rPr>
        <w:t xml:space="preserve"> производится по среднесуточному расходу </w:t>
      </w:r>
      <w:r>
        <w:rPr>
          <w:rFonts w:cs="Tahoma" w:ascii="Tahoma" w:hAnsi="Tahoma"/>
          <w:lang w:eastAsia="en-US"/>
        </w:rPr>
        <w:t>тепловой энергии, пара (теплоносителя)</w:t>
      </w:r>
      <w:r>
        <w:rPr>
          <w:rFonts w:cs="Tahoma" w:ascii="Tahoma" w:hAnsi="Tahoma"/>
        </w:rPr>
        <w:t xml:space="preserve"> за предыдущие трое суток до выхода из строя приборов уче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exact" w:line="281"/>
        <w:ind w:left="0" w:right="43" w:hanging="0"/>
        <w:jc w:val="both"/>
        <w:rPr/>
      </w:pPr>
      <w:r>
        <w:rPr>
          <w:rFonts w:cs="Tahoma" w:ascii="Tahoma" w:hAnsi="Tahoma"/>
        </w:rPr>
        <w:t xml:space="preserve">При неисправности УУТЭ, включая вывод из работы для ремонта, выхода из строя, нарушения сроков предоставления показаний УУТЭ на срок свыше 15 суток, а также истечения срока его поверки, расчет количества </w:t>
      </w:r>
      <w:r>
        <w:rPr>
          <w:rFonts w:cs="Tahoma" w:ascii="Tahoma" w:hAnsi="Tahoma"/>
          <w:lang w:eastAsia="en-US"/>
        </w:rPr>
        <w:t>тепловой энергии, пара (теплоносителя)</w:t>
      </w:r>
      <w:r>
        <w:rPr>
          <w:rFonts w:cs="Tahoma" w:ascii="Tahoma" w:hAnsi="Tahoma"/>
        </w:rPr>
        <w:t xml:space="preserve"> осуществляется расчетным методом, по тепловой нагрузке и часовым объемам, указанным в Приложении №1 к настоящему Договору и по фактическому времени теплопотребления с корректировкой по фактическому режиму работы источника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17. При несвоевременном предоставлении Абонентом показаний приборов учета за расчетный период в сроки, установленные п.2.8 настоящего Порядка, определение количества тепловой энергии, пара (теплоносителя) производится в соответствии с п. 2.15 и п. 2.16 настоящего Порядка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8. Абонент обязан обеспечить допуск Ресурсоснабжающей организации к приборам учета тепловой энергии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9. Узел учета тепловой энергии и теплоносителя считается неисправным (вышедшим из строя) в случаях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есанкционированного вмешательства в его работу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рушения пломб на оборудовании узла учета, линий электрических связей;</w:t>
      </w:r>
    </w:p>
    <w:p>
      <w:pPr>
        <w:pStyle w:val="Heading1"/>
        <w:spacing w:before="0" w:after="0"/>
        <w:ind w:firstLine="709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- механического повреждения приборов и элементов узла учета; работы любого из них за пределами норм точности, установленных Правилами учета тепловой энергии и теплоносителя, утв. Минтопэнерго РФ 12.09 1995 г. № Вк-4936, Правилами коммерческого учета тепловой энергии, теплоносителя, утв. </w:t>
      </w:r>
      <w:hyperlink w:anchor="sub_0">
        <w:r>
          <w:rPr>
            <w:rStyle w:val="InternetLink"/>
            <w:rFonts w:cs="Tahoma" w:ascii="Tahoma" w:hAnsi="Tahoma"/>
            <w:b w:val="false"/>
            <w:color w:val="000000"/>
            <w:sz w:val="20"/>
            <w:szCs w:val="20"/>
          </w:rPr>
          <w:t>Постановлением</w:t>
        </w:r>
      </w:hyperlink>
      <w:r>
        <w:rPr>
          <w:rFonts w:cs="Tahoma" w:ascii="Tahoma" w:hAnsi="Tahoma"/>
          <w:b w:val="false"/>
          <w:color w:val="000000"/>
          <w:sz w:val="20"/>
          <w:szCs w:val="20"/>
        </w:rPr>
        <w:t xml:space="preserve"> Правительства РФ от 18.11.2013 г. № 1034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резок в трубопроводы, не предусмотренных проектом узла учета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работы приборов узла учета с истекшим сроком поверки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еплотностей в импульсных линиях и вентилях, входящих в состав узла учета;</w:t>
      </w:r>
    </w:p>
    <w:p>
      <w:pPr>
        <w:pStyle w:val="Heading1"/>
        <w:spacing w:before="0" w:after="0"/>
        <w:ind w:firstLine="709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- нарушения требований эксплуатации, изложенных в технической документации, в соответствии с Правилами учета тепловой энергии и теплоносителя, утв. Минтопэнерго РФ 12.09 1995 г № Вк-4936, Правилами коммерческого учета тепловой энергии, теплоносителя, утв. </w:t>
      </w:r>
      <w:hyperlink w:anchor="sub_0">
        <w:r>
          <w:rPr>
            <w:rStyle w:val="InternetLink"/>
            <w:rFonts w:cs="Tahoma" w:ascii="Tahoma" w:hAnsi="Tahoma"/>
            <w:b w:val="false"/>
            <w:color w:val="000000"/>
            <w:sz w:val="20"/>
            <w:szCs w:val="20"/>
          </w:rPr>
          <w:t>Постановлением</w:t>
        </w:r>
      </w:hyperlink>
      <w:r>
        <w:rPr>
          <w:rFonts w:cs="Tahoma" w:ascii="Tahoma" w:hAnsi="Tahoma"/>
          <w:b w:val="false"/>
          <w:color w:val="000000"/>
          <w:sz w:val="20"/>
          <w:szCs w:val="20"/>
        </w:rPr>
        <w:t xml:space="preserve"> Правительства РФ от 18.11.2013 г. № 1034.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/>
      </w:pPr>
      <w:r>
        <w:rPr>
          <w:rFonts w:cs="Tahoma" w:ascii="Tahoma" w:hAnsi="Tahoma"/>
        </w:rPr>
        <w:t>2.20. Абонент обязан предоставить беспрепятственный доступ представителям Ресурсоснабжающей организации к коллективным (общедомовым) приборам учета тепловой энергии для подключения последних к автоматизированной системе сбора показаний (далее - АССП) и дальнейшего обслуживания системы. Подключение и обслуживание АССП осуществляется на безвозмездной основе. При подключении приборов учета к АССП абонент обязуется обеспечивать сохранность оборудования АССП Ресурсоснабжающей организации. В случае необоснованного отказа в предоставлении доступа Абонент обязан оплатить штраф в размере 50 000,00 руб. за каждый случай отказа в предоставлении доступа по обращению Ресурсоснабжающей организации.</w:t>
        <w:tab/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>
          <w:trHeight w:val="270" w:hRule="atLeast"/>
        </w:trPr>
        <w:tc>
          <w:tcPr>
            <w:tcW w:w="51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От Ресурсоснабжающей организации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43" w:hanging="54"/>
              <w:jc w:val="both"/>
              <w:rPr/>
            </w:pPr>
            <w:r>
              <w:rPr>
                <w:rFonts w:cs="Tahoma" w:ascii="Tahoma" w:hAnsi="Tahoma"/>
                <w:b/>
              </w:rPr>
              <w:t>От Абонента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</w:tr>
      <w:tr>
        <w:trPr>
          <w:trHeight w:val="291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О «ТЭК СПб»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________________</w:t>
            </w:r>
          </w:p>
        </w:tc>
      </w:tr>
      <w:tr>
        <w:trPr>
          <w:trHeight w:val="142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</w:t>
            </w:r>
          </w:p>
        </w:tc>
      </w:tr>
      <w:tr>
        <w:trPr>
          <w:trHeight w:val="142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__________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2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5" w:leader="none"/>
        <w:tab w:val="center" w:pos="5137" w:leader="none"/>
      </w:tabs>
      <w:rPr/>
    </w:pPr>
    <w:r>
      <w:rPr>
        <w:lang w:val="ru-RU"/>
      </w:rPr>
      <w:t>Исполнитель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44:00Z</dcterms:created>
  <dc:creator>kozhevinga</dc:creator>
  <dc:description/>
  <cp:keywords/>
  <dc:language>en-US</dc:language>
  <cp:lastModifiedBy>Семенов Илья Олегович</cp:lastModifiedBy>
  <cp:lastPrinted>2017-04-25T12:56:00Z</cp:lastPrinted>
  <dcterms:modified xsi:type="dcterms:W3CDTF">2025-08-23T10:32:00Z</dcterms:modified>
  <cp:revision>10</cp:revision>
  <dc:subject/>
  <dc:title/>
</cp:coreProperties>
</file>